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 xml:space="preserve">Via Stezzano, 24 </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24126 BERGAM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Times New Roman" w:hAnsi="Times New Roman" w:cs="Times New Roman"/>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Paglia di frumento tenero, annata agraria 2023/24, coltivato presso l’Azienda sperimentale “La Salvagna” del CREA-CI sede di Bergamo</w:t>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4:04:00Z</dcterms:created>
  <dc:creator>Parisi</dc:creator>
  <dc:description/>
  <cp:keywords/>
  <dc:language>en-US</dc:language>
  <cp:lastModifiedBy>Manuela Pascarelli (CREA-CI)</cp:lastModifiedBy>
  <dcterms:modified xsi:type="dcterms:W3CDTF">2024-05-14T14:05:00Z</dcterms:modified>
  <cp:revision>3</cp:revision>
  <dc:subject/>
  <dc:title/>
</cp:coreProperties>
</file>